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14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.  Время выполнения – 60 мину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Луна всегда повернута к Земле одной стороной? А как Земля выглядит с Луны? Можно ли со стороны Солнца наблюдать всю Луну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жите причины, которые не позволяют человеку жить на Марсе и Венере? На какой из этих планет условия все-таки более благоприятные для людей?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 Тургенев "Бежин луг". "Месяц взошел наконец; я его не тотчас заметил: так он был мал и узок. Эта безлунная ночь, казалось, была все так же великолепна, как и прежде..." В какой фазе была Луна? В какой степени было темно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  <w:tc>
          <w:tcPr>
            <w:tcW w:w="8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.  Время выполнения – 60 минут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52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Луна всегда повернута к Земле одной стороной? А как Земля выглядит с Луны? Можно ли со стороны Солнца наблюдать всю Луну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жите причины, которые не позволяют человеку жить на Марсе и Венере? На какой из этих планет условия все-таки более благоприятные для людей?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 Тургенев "Бежин луг". "Месяц взошел наконец; я его не тотчас заметил: так он был мал и узок. Эта безлунная ночь, казалось, была все так же великолепна, как и прежде..." В какой фазе была Луна? В какой степени было темно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</w:tr>
      <w:tr>
        <w:trPr/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.  Время выполнения – 60 минут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Луна всегда повернута к Земле одной стороной? А как Земля выглядит с Луны? Можно ли со стороны Солнца наблюдать всю Луну?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жите причины, которые не позволяют человеку жить на Марсе и Венере? На какой из этих планет условия все-таки более благоприятные для людей?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 Тургенев "Бежин луг". "Месяц взошел наконец; я его не тотчас заметил: так он был мал и узок. Эта безлунная ночь, казалось, была все так же великолепна, как и прежде..." В какой фазе была Луна? В какой степени было темно?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  <w:tc>
          <w:tcPr>
            <w:tcW w:w="8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.  Время выполнения – 60 минут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52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Луна всегда повернута к Земле одной стороной? А как Земля выглядит с Луны? Можно ли со стороны Солнца наблюдать всю Луну?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жите причины, которые не позволяют человеку жить на Марсе и Венере? На какой из этих планет условия все-таки более благоприятные для людей?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 Тургенев "Бежин луг". "Месяц взошел наконец; я его не тотчас заметил: так он был мал и узок. Эта безлунная ночь, казалось, была все так же великолепна, как и прежде..." В какой фазе была Луна? В какой степени было темно?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460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10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3:00Z</dcterms:created>
  <dc:creator>Admin</dc:creator>
  <dc:description/>
  <cp:keywords/>
  <dc:language>en-US</dc:language>
  <cp:lastModifiedBy>admin</cp:lastModifiedBy>
  <dcterms:modified xsi:type="dcterms:W3CDTF">2019-10-18T05:32:00Z</dcterms:modified>
  <cp:revision>4</cp:revision>
  <dc:subject/>
  <dc:title/>
</cp:coreProperties>
</file>